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rs. Bragwell’s Homework Sheet for the week of Sept 8, 2014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eep practicing Facts: Visit  </w:t>
      </w:r>
      <w:hyperlink r:id="rId2">
        <w:r>
          <w:rPr>
            <w:rStyle w:val="InternetLink"/>
            <w:sz w:val="20"/>
            <w:szCs w:val="20"/>
          </w:rPr>
          <w:t>www.firstinmath.com</w:t>
        </w:r>
      </w:hyperlink>
      <w:r>
        <w:rPr>
          <w:sz w:val="20"/>
          <w:szCs w:val="20"/>
        </w:rPr>
        <w:t xml:space="preserve"> Can use weekly story to practice fluency, or to practice reading skills for the week (see under </w:t>
      </w:r>
      <w:r>
        <w:rPr>
          <w:b/>
          <w:sz w:val="20"/>
          <w:szCs w:val="20"/>
        </w:rPr>
        <w:t>Reading</w:t>
      </w:r>
      <w:r>
        <w:rPr>
          <w:sz w:val="20"/>
          <w:szCs w:val="20"/>
        </w:rPr>
        <w:t>) Use treading sheets sent home to review reading skills that will be tested on Friday with a new story (also called a cold read because they have never read it before)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pelling Words: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talked, talking, dropped, dropping, excited, exciting, lifted, lifting, hugged, hugging, smiled, smiling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                (challenge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early, warm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) Dictation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1. We lifted the big box. </w:t>
      </w:r>
      <w:r>
        <w:rPr>
          <w:rFonts w:cs="Comic Sans MS" w:ascii="Comic Sans MS" w:hAnsi="Comic Sans MS"/>
          <w:b/>
          <w:sz w:val="20"/>
          <w:szCs w:val="20"/>
          <w:u w:val="single"/>
        </w:rPr>
        <w:t>2. Ana was smiling at me. 3. I dropped the bat.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The dictation sentences will be graded for a language grade.  Capitals, periods, and spelling/grammar skills will count.</w:t>
      </w:r>
    </w:p>
    <w:tbl>
      <w:tblPr>
        <w:tblW w:w="14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19"/>
        <w:gridCol w:w="2420"/>
        <w:gridCol w:w="2419"/>
        <w:gridCol w:w="2420"/>
        <w:gridCol w:w="2420"/>
      </w:tblGrid>
      <w:tr>
        <w:trPr>
          <w:trHeight w:val="59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lease sign each day under the date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pell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Inflected endi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s, -ed, -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h 2 Place valu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Main Idea, Details, Important Ideas, Reading Non Fiction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Use sheets sent home through the week to study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8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1 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31-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9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1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 33-3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0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H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 1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35-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facts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37-3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tements and Ques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r Red, White and Blue today.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2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Homewor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 TODAY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ements and Question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b/>
        </w:rPr>
        <w:t>REMINDER:  Please use car signs if you are picking up your child.  This will help get students loaded quicker.  ALSO, please send a snack with your child every day.  Please remind students to enter the room before the bell rings.  Our day begins at 7:45…right after the bell rings.  Thanks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inma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04:00Z</dcterms:created>
  <dc:creator>Sarah</dc:creator>
  <dc:description/>
  <cp:keywords/>
  <dc:language>en-US</dc:language>
  <cp:lastModifiedBy>Sarah.Bragwell</cp:lastModifiedBy>
  <cp:lastPrinted>2014-09-08T07:23:00Z</cp:lastPrinted>
  <dcterms:modified xsi:type="dcterms:W3CDTF">2014-09-08T12:23:00Z</dcterms:modified>
  <cp:revision>4</cp:revision>
  <dc:subject/>
  <dc:title/>
</cp:coreProperties>
</file>